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8438616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6924701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2015483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4808936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4059128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0744608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1528796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3088555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5228036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959687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28476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354616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8041162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0810088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658529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6754761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700278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882141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4014138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537182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2653428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048256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2912552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4390784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750084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33984019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